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931963709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65964984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648693561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476026440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893400128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900921585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641046072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022193781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803733800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35126425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885590871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